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color w:val="FFFFFF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FFFFFF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;仿宋" w:hAnsi="仿宋_GB2312;仿宋" w:eastAsia="黑体"/>
          <w:sz w:val="30"/>
          <w:szCs w:val="30"/>
          <w:lang w:eastAsia="zh-CN"/>
        </w:rPr>
      </w:pP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4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－</w:t>
      </w: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5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学年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上海市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奖学金申请审批表（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填报提示模板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）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ge">
                        <wp:posOffset>303530</wp:posOffset>
                      </wp:positionV>
                      <wp:extent cx="1699260" cy="1244600"/>
                      <wp:effectExtent l="194310" t="5080" r="5715" b="5715"/>
                      <wp:wrapNone/>
                      <wp:docPr id="1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200" cy="1244520"/>
                              </a:xfrm>
                              <a:prstGeom prst="wedgeRectCallout">
                                <a:avLst>
                                  <a:gd name="adj1" fmla="val -60944"/>
                                  <a:gd name="adj2" fmla="val -9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14" fillcolor="white" stroked="t" o:allowincell="t" style="position:absolute;margin-left:29.7pt;margin-top:23.9pt;width:133.75pt;height:97.95pt;mso-wrap-style:none;v-text-anchor:middl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1440</wp:posOffset>
                      </wp:positionV>
                      <wp:extent cx="1634490" cy="1233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1233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奖项最多填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项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系统已预设部分奖项。其他获奖情况可自行编辑。若不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个奖项则剩余的空着不用编辑填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97.15pt;mso-wrap-distance-left:9.05pt;mso-wrap-distance-right:9.05pt;mso-wrap-distance-top:0pt;mso-wrap-distance-bottom:0pt;margin-top:7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奖项最多填写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系统已预设部分奖项。其他获奖情况可自行编辑。若不满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个奖项则剩余的空着不用编辑填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91465</wp:posOffset>
                      </wp:positionV>
                      <wp:extent cx="1710055" cy="1591310"/>
                      <wp:effectExtent l="57150" t="579755" r="5080" b="5080"/>
                      <wp:wrapNone/>
                      <wp:docPr id="3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10000" cy="1591200"/>
                              </a:xfrm>
                              <a:prstGeom prst="wedgeRectCallout">
                                <a:avLst>
                                  <a:gd name="adj1" fmla="val 52412"/>
                                  <a:gd name="adj2" fmla="val 85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61.6pt;margin-top:22.95pt;width:134.6pt;height:125.25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奖项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313690</wp:posOffset>
                      </wp:positionV>
                      <wp:extent cx="1612900" cy="15144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选学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两个学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所有必修课门数（不仅仅专业课）。如低年级学生填写数量较少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下）或较多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上）请辅导员务必确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119.25pt;mso-wrap-distance-left:9.05pt;mso-wrap-distance-right:9.05pt;mso-wrap-distance-top:0pt;mso-wrap-distance-bottom:0pt;margin-top:24.7pt;mso-position-vertical-relative:text;margin-left:6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选学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两个学期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所有必修课门数（不仅仅专业课）。如低年级学生填写数量较少（如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下）或较多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上）请辅导员务必确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0800</wp:posOffset>
                      </wp:positionV>
                      <wp:extent cx="2847340" cy="2023745"/>
                      <wp:effectExtent l="5715" t="880745" r="5080" b="5080"/>
                      <wp:wrapNone/>
                      <wp:docPr id="5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47240" cy="2023920"/>
                              </a:xfrm>
                              <a:prstGeom prst="wedgeRectCallout">
                                <a:avLst>
                                  <a:gd name="adj1" fmla="val 45763"/>
                                  <a:gd name="adj2" fmla="val 9271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0.9pt;margin-top:4pt;width:224.15pt;height:159.3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375</wp:posOffset>
                      </wp:positionV>
                      <wp:extent cx="2716530" cy="19392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6530" cy="1939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、排名应前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如有综合排名，也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（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.1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即要符合其他相关规定！）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同一班级专业，请辅导员务必注意总人数一致，勿有差异！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同一院系，学生如有综合排名，必须全部都有，不能有些学生有，有些无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成绩排名总人数必须和综合考评总人数一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pt;height:152.7pt;mso-wrap-distance-left:9.05pt;mso-wrap-distance-right:9.05pt;mso-wrap-distance-top:0pt;mso-wrap-distance-bottom:0pt;margin-top:6.25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、排名应前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如有综合排名，也要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（前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.1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即要符合其他相关规定！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同一班级专业，请辅导员务必注意总人数一致，勿有差异！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同一院系，学生如有综合排名，必须全部都有，不能有些学生有，有些无。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成绩排名总人数必须和综合考评总人数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175</wp:posOffset>
                      </wp:positionV>
                      <wp:extent cx="4813935" cy="1151890"/>
                      <wp:effectExtent l="787400" t="5080" r="5080" b="5715"/>
                      <wp:wrapNone/>
                      <wp:docPr id="7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13920" cy="1152000"/>
                              </a:xfrm>
                              <a:prstGeom prst="wedgeRectCallout">
                                <a:avLst>
                                  <a:gd name="adj1" fmla="val -65796"/>
                                  <a:gd name="adj2" fmla="val 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第一人称填写，如实反映思想、学习、工作、生活、社会实践、 创新能力、综合素质等方面。汉字数务必在170-180字，勿太短 也不可太长。申请理由中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奖项名称必须准确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35.5pt;margin-top:0.25pt;width:379pt;height:90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第一人称填写，如实反映思想、学习、工作、生活、社会实践、 创新能力、综合素质等方面。汉字数务必在170-180字，勿太短 也不可太长。申请理由中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奖项名称必须准确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87325</wp:posOffset>
                      </wp:positionV>
                      <wp:extent cx="1873885" cy="758190"/>
                      <wp:effectExtent l="312420" t="5080" r="5080" b="5715"/>
                      <wp:wrapNone/>
                      <wp:docPr id="8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313.55pt;margin-top:14.75pt;width:147.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华东师范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930</wp:posOffset>
                      </wp:positionH>
                      <wp:positionV relativeFrom="page">
                        <wp:posOffset>64770</wp:posOffset>
                      </wp:positionV>
                      <wp:extent cx="5128895" cy="2356485"/>
                      <wp:effectExtent l="235585" t="5715" r="2473960" b="4445"/>
                      <wp:wrapNone/>
                      <wp:docPr id="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8920" cy="2356560"/>
                              </a:xfrm>
                              <a:prstGeom prst="wedgeRectCallout">
                                <a:avLst>
                                  <a:gd name="adj1" fmla="val -54462"/>
                                  <a:gd name="adj2" fmla="val 15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简明扼要，明确体现学生的优秀表现和突出特点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能千篇一律，甚至雷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，字数控制在80-90汉字;推荐人必须是申请学生的辅导员或班主任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参考写法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切忌不能通篇用套话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该生热爱集体、关心同学，学习成绩优秀，积极向党组织靠拢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5.9pt;margin-top:5.1pt;width:403.8pt;height:185.5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简明扼要，明确体现学生的优秀表现和突出特点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能千篇一律，甚至雷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，字数控制在80-90汉字;推荐人必须是申请学生的辅导员或班主任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参考写法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切忌不能通篇用套话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该生热爱集体、关心同学，学习成绩优秀，积极向党组织靠拢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35890</wp:posOffset>
                      </wp:positionV>
                      <wp:extent cx="1908175" cy="758190"/>
                      <wp:effectExtent l="318135" t="5080" r="5080" b="5715"/>
                      <wp:wrapNone/>
                      <wp:docPr id="10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0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300.6pt;margin-top:10.7pt;width:150.2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ge">
                        <wp:posOffset>546735</wp:posOffset>
                      </wp:positionV>
                      <wp:extent cx="4554855" cy="713105"/>
                      <wp:effectExtent l="410845" t="5715" r="721360" b="5080"/>
                      <wp:wrapNone/>
                      <wp:docPr id="11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720" cy="713160"/>
                              </a:xfrm>
                              <a:prstGeom prst="wedgeRectCallout">
                                <a:avLst>
                                  <a:gd name="adj1" fmla="val -58500"/>
                                  <a:gd name="adj2" fmla="val 45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必须由院(系)主管学生工作领导明确评价参评学生各方面表现，字数控制在80-90汉字。不得只简单 填写“同意”、“同意推荐”等字样作为院(系)意见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20.45pt;margin-top:43.05pt;width:358.6pt;height:56.1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必须由院(系)主管学生工作领导明确评价参评学生各方面表现，字数控制在80-90汉字。不得只简单 填写“同意”、“同意推荐”等字样作为院(系)意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13605</wp:posOffset>
                      </wp:positionH>
                      <wp:positionV relativeFrom="paragraph">
                        <wp:posOffset>29845</wp:posOffset>
                      </wp:positionV>
                      <wp:extent cx="1209040" cy="1501775"/>
                      <wp:effectExtent l="377190" t="5715" r="5715" b="5080"/>
                      <wp:wrapNone/>
                      <wp:docPr id="12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1501920"/>
                              </a:xfrm>
                              <a:prstGeom prst="wedgeRectCallout">
                                <a:avLst>
                                  <a:gd name="adj1" fmla="val -80143"/>
                                  <a:gd name="adj2" fmla="val -1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1.亲笔签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2.用黑色水笔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3.同一单位所有表格应同一领导签名，不得出现不同字迹的情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371.15pt;margin-top:2.35pt;width:95.15pt;height:11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1.亲笔签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2.用黑色水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3.同一单位所有表格应同一领导签名，不得出现不同字迹的情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463550</wp:posOffset>
                      </wp:positionV>
                      <wp:extent cx="1380490" cy="499745"/>
                      <wp:effectExtent l="5080" t="5715" r="154305" b="5080"/>
                      <wp:wrapNone/>
                      <wp:docPr id="13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499680"/>
                              </a:xfrm>
                              <a:prstGeom prst="wedgeRectCallout">
                                <a:avLst>
                                  <a:gd name="adj1" fmla="val 60282"/>
                                  <a:gd name="adj2" fmla="val -14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专业院系行政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印记清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white" stroked="t" o:allowincell="t" style="position:absolute;margin-left:144.7pt;margin-top:36.5pt;width:108.65pt;height:3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专业院系行政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印记清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7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海市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NeLCiYou</cp:lastModifiedBy>
  <cp:lastPrinted>2020-09-15T17:17:00Z</cp:lastPrinted>
  <dcterms:modified xsi:type="dcterms:W3CDTF">2025-09-12T07:04:3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71F1DD764A04AE996E63E754A02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DA4MGRlZmUwNDA3MGY4YmVlMjA5MjJjMWEyZDk5NDYiLCJ1c2VySWQiOiIzMDU0MDc5NTIifQ==</vt:lpwstr>
  </property>
  <property fmtid="{D5CDD505-2E9C-101B-9397-08002B2CF9AE}" pid="5" name="commondata">
    <vt:lpwstr>commondata</vt:lpwstr>
  </property>
</Properties>
</file>